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Госстроя РБ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4.2015г. №12-11/0140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8147" w:leader="none"/>
        </w:tabs>
        <w:ind w:right="55" w:hanging="0"/>
        <w:jc w:val="center"/>
        <w:rPr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Декларированные отпускные цены на материалы, изделия и конструкции для учета     в сметной документации при определении стоимости строительно-монтажных и ремонтно-строительных работ в текущем уровне цен ресурсным методом.</w:t>
      </w:r>
    </w:p>
    <w:p>
      <w:pPr>
        <w:pStyle w:val="Normal"/>
        <w:spacing w:lineRule="auto" w:line="240" w:before="0" w:after="0"/>
        <w:ind w:right="5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60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70"/>
        <w:gridCol w:w="5479"/>
        <w:gridCol w:w="900"/>
        <w:gridCol w:w="1369"/>
      </w:tblGrid>
      <w:tr>
        <w:trPr>
          <w:tblHeader w:val="true"/>
          <w:trHeight w:val="76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д ресурса</w:t>
            </w:r>
          </w:p>
        </w:tc>
        <w:tc>
          <w:tcPr>
            <w:tcW w:w="5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именование ресурс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Ед. изм.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тпускная цена, руб. без НДС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струкции из сборного железобет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793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ки стропильные двускатные решетчатые, объемом более 2,0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з бетона В40 (М550)              с расходом арматуры 180 кг/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90,3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000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и бетонные для стен подвалов на цементном вяжущем сплошные М 100, объемом 0,5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боле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7,6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801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и бетонные стен подвалов сплошные (ГОСТ13579-78) ФБС24-5-6-Т /бетон В7,5 (М100), объем 0,679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расход арматуры 2,36 кг/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0,6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004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нтиляционный блок из бетона В 25 с расходом арматуры 50 кг/м3 бетона в деле, с одним рядом каналов, длиной блока до 3 м, толщиной до 30 с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9,0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008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фрагмы жесткости с проемами из бетона В20 (М250) с расходом арматуры 200 кг/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57,5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802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ни бортовые БР 100.30.15 / бетон В30 (М400), объем 0,043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 (ГОСТ 6665-9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,4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011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ьца для колодцев сборные железобетонные диаметром 1000 мм, высотой 0,59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,2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028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тничная площадка с бетонным полом, не требующим отделки объемом до 0,5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з бетона В15 (М200) с расходом арматуры 44 кг/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50,6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014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ки каналов и тоннелей железобетонные для прокладки коммуник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46,3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032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ши лестничные железобетонные с чистой бетонной поверх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51,2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120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ели и блоки цоколя железобетонные, наружных стен подвалов из бетона плотностью 1900 кг/м3 и боле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6,6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045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мычка брусковая 3ПБ18-37-п /бетон В15 (М200), объем 0,048 м3, расход арматуры 4,20 кг / (серия 1.038.1-1 вып. 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,7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048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мычки железобето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86,8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842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а перекрытия П11-8 /бетон В25 (М350), объем 0,44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расход арматуры 31,3 кг/ (серия 3.006.1-2.87 вып.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0,4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601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ы железобетонные для покрытий автомобильных дор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6,0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145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ы железобетонные ленточных фундаментов ФЛ 16.12-2 /бетон В12.5 (М150), объем 0,41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расход арматуры 10,41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7,2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061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ы железобетонные лодж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8,3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065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ы железобетонные парапет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49,6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090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ы железобетонные фундамент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8,3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074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ы перекрытия многопустотные ПК 36-12-8АтVТ-а /бетон В15 (М200), объем 0,53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расход арматуры 12,63 кг/ (серия 1.141-1 вып. 6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9,7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071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ы перекрытия многопустотные ПК 63.12-8АтУТ-а /бетон В15 (М200), объем 0,88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расход арматуры 41,51 кг/ (серия 1.141-1 вып. 6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4,9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иты перекрытий многопустотные преднапряженные  безопалубочного формования: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501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бетона класса В 40 с расходом стали 22,93 кг/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/(ТУ 5842-171-01266763-2009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62,5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485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летом 5,2 - 8,1 м из бетона класса В 22,5             с расходом стали 17,95 кг/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(серия ИЖ-568-0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97,8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430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летом 5,5-6,3м ПБЗ; с расходом стали                11,3 кг/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(серия ИЖ-72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2,9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434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летом 5,5-6,3м ПБШ с расходом стали               24,8 кг/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(серия ИЖ-72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95,5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488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летом 8,2 - 9 м из бетона класса В 22,5               с расходом стали 24,67 кг/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(серия ИЖ-568-0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55,3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481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летом до 5,2 м из бетона класса В 22,5 с расходом стали 9,76 кг/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(серия ИЖ-568-0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8,7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489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летом до 6,3 м, бетон класса В30;                       (серия ИЖ-827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9,4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496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летом от 6.3м до7.0 м, бетон класса В30; (серия ИЖ-827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9,4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498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летом от 7,0м до 8,4м; бетон класса В40; (серия ИЖ-827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60,5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500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летом от 8.4м до 9.0м, бетон класса В40; (серия ИЖ-827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49,8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087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ы покрытия ребристые 2ПГ6-4А IVТ /           бетон В20 (М250), объем 0,62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расход арматуры 47,1 кг/ (серия 1.465.1-7/84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37,9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153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ы фундаментные прямоугольные плоские и трапецеидальные из бетона В20 (М 250), объемом от 0,5 до 1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 расходом арматуры от 25,1              до 30 кг/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0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795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оны марки ПРГ 60. 2.5-4АIII /бетон В25 (М350), объем 0,6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расход арматуры 133,60 кг/ (серия 1.225-2 вып. 1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27,8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794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гели, прогоны, балки прямоугольные длиной до 3,0 м, объемом до 0,5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з бетона В20 (М250)          с расходом арматуры 100 кг/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12,3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104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аи железобето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6,7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107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аи железобетонные квадратного сечения сплошные из бетона В25 (М350), с расходом арматуры 50 кг на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бетона (в плотном теле) (ГОСТ 19804-9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6,2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118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йка железобетонная вибрированная для опор наружного освещения и контактной сети городского электрофицированного транспорта           из бетона В27,5 (М 350) с расходом арматуры          150 кг/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серия 3.407.1-143; 3.407.1-136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85,6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118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йка опоры СВ 95-2 /бетон В25 (М350), объем 0,30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расход арматуры 28,7 кг/ (серия 3.407.1-143; 3.407.1-136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6,6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125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пени железобетонные лестнич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85,6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222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пени лестничные ЛС 14 /бетон В15 (М200), объем 0,06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расход арматуры 0,75 кг/             (ГОСТ 8717.0-84*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,5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-128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безнапорные цилиндрические раструбные со стыковыми соединениями по ГОСТ 6482-88, диаметр 1000 мм, прочность труб - треть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3,4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тоны и раство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-000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тон тяжелый, класс В7,5 (М10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1,5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-000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тон тяжелый, класс  В20 (М25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4,6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-000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тон тяжелый, класс В22,5 (М30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2,5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-000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вор готовый кладочный цементный марки 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8,1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-000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вор готовый кладочный цементный марки 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4,8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-001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вор готовый кладочный цементно-известковый марки 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2,7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-008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вор готовый отделочный тяжелый, известковый 1: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6,5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-019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си сухие для наливных полов, марка           Ветонит 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86,4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еновые материал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-000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пич керамический одинарный, размером 250х120х65 мм, марка 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2,3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-000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пич керамический одинарный, размером 250х120х65 мм, марка 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6,4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-004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пич керамический пустотелый одинарный, размером 250х120х65 мм, марка 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0,1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-004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пич керамический пустотелый одинарный, размером 250х120х65 мм, марка 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7,0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-005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пич керамический пустотелый утолщенный, размером 250х120х88 мм, марка 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1,8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-016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пич силикатный полнотелый одинарный, размером 250х120х65 мм, марка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5,9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-003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пич силикатный полнотелый утолщенный, размером 250х120х88 мм, марка 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7,9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-007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пич силикатный пустотелый утолщенный, размером 250х120х88 мм, марка 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7,9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териалы для общестроительных раб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007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ин автомобильный АИ-98, АИ-95 «Экстра», АИ-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32,2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605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поль  ХК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007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тумы нефтяные строительные марки БН-90/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14,6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03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ты с гайками и шайбами оцинкованные, диаметр 1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3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009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ты с шестигранной головкой диаметром резьбы 16 (18)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06,3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011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нты с полукруглой головкой длиной 55-12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88,1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418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возди строительные с плоской головкой               3,0х7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33,9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-002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нтовка ГФ-021 красно-коричне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52,5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-003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нтовка ХС-010 химстойкая красно-коричне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50,0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105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тавры с параллельными гранями полок нормальные «Б», сталь спокойная, № 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52,5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90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ки подоконные ПВХ, шириной 35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0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031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ол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29,3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031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бид кальция для кусков 50/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7,8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-006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пич кислотоупорный прямой марки КП,    класс 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5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032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 88-С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4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44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ьца резиновые для асбестоцементных труб диаметром 15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2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-313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3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179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ка БТ-177 серебрист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050,8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034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ка водно-дисперсионные акрилатные          ВД-АК-111 серовато-розо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10,6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046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ки масляные и алкидные цветные, готовые к применению для наружных работ МА-15 зеле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30,5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-007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к БТ-5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85,7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166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к кузбас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95,3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-052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к огнезащитный для древесины        «НОРТЕКС-ЛАК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,0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78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та бутиловая ПСУ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9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48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та ФУ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3,3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336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окром ЭКП-4,5, сланец сер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9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363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олеум ПВХ, толщиной 2,2 мм, на нетканой подосно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7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003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ы асбестоцементные волнистые среднего профиля 40/150 толщиной 6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7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50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ы гипсокартонные ГКЛ 9,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4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-010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к для кабельных колодцев в телефонной канализации легкого типа 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6,4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058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индустриальное И-20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57,6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22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ика битумно-полимерная холодная БПХ «Више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06,2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01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ика битумно-резиновая МБР изоляционная для защиты алюминиевой оболочки и брони           от корроз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1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-051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 огнезащитный терморасширяющийся «Огракс-В-СК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4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413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ллочерепица «Монтеррей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0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23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фты асбестоцементные напорные САМ 9 - 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183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и обыкновенного кач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6,7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183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и улучшенные, грунтова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9,1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356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ифа комбинированная ОКСО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94,0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-035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о-силикатная композиция ОС-12-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573,0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085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гамин кровельный марки П-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413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нка пароизоляционная ЮТАФОЛ (3-х слойная полиэтиленовая с армированным слоем из полиэтиленовых полос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9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026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ки керамические глазурованные для внутренней облицовки стен гладкие цветные декорированные методом сериографии с рисунком многоцветные с завал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1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028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ки керамические для полов гладкие неглазурованные одноцветные с красителем квадратные и прямоуголь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4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065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ы древесноволокнистые мокрого способа производства твердые марки Т-С, Т-П, группа А толщиной 3,2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79,6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078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ы цементно-стружечные нешлифованные толщиной 1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2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325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рытия зданий с повышенными архитектурными требованиями: сайдинг стальной с полимерным покрыт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131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тландцемент общестроительного назначения          с минеральными добавками (ПС-Д20), марки 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0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-222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ймербитумный производства «Техно-Николь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40,6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079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лока горячекатаная в мотках, диаметром 6,3-6,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62,7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27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ан-бутан, смесь техниче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5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383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ированный лист оцинкованный                     Н60-845-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54,7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384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ированный лист оцинкованный                   НС35-1000-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55,4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457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настил оцинкованный с покрытием полиэстер НC35-1000-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,2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46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воритель марки Р-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01,7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085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ероид подкладочный с пылевидной посыпкой РПП-300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-053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 огнезащитный «НОРТЕКС-К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,4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161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ль круглая углеродистая обыкновенного качества марки ВСт3пс5-1 диаметром 12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01,6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187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ль листовая оцинкованная толщиной листа   0,7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72,0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162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ль листовая углеродистая обыкновенного качества марки ВСт3пс5 толщиной 4-6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48,3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175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ль полосовая, марка стали Ст3сп шириной    50-200 мм толщиной 4-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62,2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54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ль угловая 75х7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03,3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125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кло листовое площадью до 1,0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1 группы, толщиной 4 мм, марки М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,6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31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кло натриевое жидкое каустическо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34,2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183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клопакеты двухслойные из неполированного стекла толщиной 4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,6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335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эласт ЭКП-5,0, сланец сер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,8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317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эласт ЭПП терм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9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05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асбестоцементные напорные ВТ9 х 150   тип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129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айт-спири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76,6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368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еллеры № 16 сталь марки Ст3п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54,4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132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лакопортландцемент общестроительного и специального назначения марки 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2,5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43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паклевка «Унифлот», КНАУ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1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-186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патлевка ЭП-00-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461,7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175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упы-саморезы коньковые оцинкованные 4,8х8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3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151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ды диаметром 4 мм Э50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61,0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-024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аль пентафталевая ПФ-115 сер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32,2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-022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аль перхлорвиниловая ХВ-785 бел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38,1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-022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аль ХВ-124 голуб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20,3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таллоконструк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-063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ки поддерживающие и подвески для путей подвесного транспорта из прокатных профи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72,8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-038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ки промежуточ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72,8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-058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рота различных типов: рамы, каркасы, панели с заполнением из тонколистовой стали без механизма откры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20,3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-111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кции металлические (седло под трубопроводы, хомуты или подвеск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15,2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-072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тницы приставные и прислоненные с огра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10,1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-065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раждения лестничных проемов, лестничные марши, пожарные лестниц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20,3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-088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оры неподвижные из горячекатаных профилей для трубопров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15,2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-081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оры сталь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15,2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-059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ки просадочные, мостики, кронштейны, маршевые лестницы, пожарные щиты переходных площадок, огра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10,1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-062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оны дополнительные и кровельные из прокатных профи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72,8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-080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ь потолочный: ПП 60/27/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-061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и по колоннам и стойкам фахверка (диагональные и распорк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72,8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-062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йки фахвер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10,1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-102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фальт литой для покрытий тротуа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9,1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-000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6,9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-002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фальтобетонные смеси дорожные, аэродромные и асфальтобетон (горячие и теплые для пористого асфальтобетона щебеночные и гравийные), марка 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,5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-000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-021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псовые вяжущие, марка Г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9,2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-010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вий для строительных работ марка Др.8, фракция 20-4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,3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-001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вий керамзитовый, фракция 10-20 мм, марка 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7,5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-025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весть строительная негашеная комовая, сорт 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2,8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-014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 архитектурно-строительные из гранита и других прочных пород пиленые 2 группа, фактур-ная обработка лицевой поверхности термообрабо-танная, плиты облицовочные, накрывочные, подоконные, проступи,  толщина 3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2,6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-035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сок несортирова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4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-013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на газонных трав (смесь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1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-020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сь песчано-гравийная несортированная реч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-001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пени гранитные цельные толщиной 15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3,5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-001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ебень из природного камня для строительных работ марка 1000, фракция 20-4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-000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,4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-004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т-ч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есоматериал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-002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уски обрезные хвойных пород длиной 4-6,5 м, шириной 75-150 мм, толщиной 100, 125 мм,                 I с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-006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ки необрезные хвойных пород длиной 4-6,5 м, все ширины, толщиной 19-22 мм, I с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-005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ки обрезные хвойных пород длиной 4-6,5 м, шириной 75-150 мм, толщиной 44 мм и более,               I с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0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-002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оматериалы круглые березовые и мягких лиственных пород для строительства                    длиной 4-6,5 м, диаметром 12-24 с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-000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оматериалы круглые хвойных пород для свай гидротехнических сооружений и элементов мостов, диаметром 22-34 см, длиной 6,5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-026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нера клееная марки ФК и ФБА, сорт В/ВВ толщиной 5-7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39,8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рубы, трубопров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53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к чугунный лег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0,2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-136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фты для полиэтиленовых труб безнапорной и ливневой канализации, диаметром 31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-093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фты чугунные диаметром 10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2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-103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йники чугунные косые под 60 градусов диаметром 100х10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3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-111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опроводы для внутренней канализации               из полиэтиленовых труб диаметром 100 мм отечественного произ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-131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опроводы из стальных водогазопроводных   не оцинкованных труб с гильзами и креплениями для газоснабжения диаметром 1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1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-131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опроводы из стальных водогазопроводных   не оцинкованных труб с гильзами и креплениями для газоснабжения диаметром 5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1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-131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опроводы из стальных электросварных труб  с гильзами для отопления и водоснабжения, наружный диаметр 57 мм, толщина стенки 3,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6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-132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безнапорные, ливневые, двухслойные, профилированные из полиэтилена, тип SN 6, диаметром 25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,1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-146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металлополимерные многослойные для горячего водоснабжения, давлением 1 МПа                (10 кгс/см2), для температуры до 95 градусов С, диаметром 2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9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-097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стальные в пенополиуретановой изоляции при условном давлении 1,6 МПа t 150 С наружный диаметр 273 мм толщина стенки 8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9,3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-801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стальные изолированные двухслойным покрытием из экструдированного полиэтилена «СЭВИЛЕН», диаметр условного прохода 159 мм, толщина стенки 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2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-004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стальные сварные водогазопроводные                с резьбой оцинкованные обыкновенные, диаметр условного прохода 15 мм, толщина стенки 2,8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2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-005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стальные сварные водогазопроводные               с резьбой оцинкованные обыкновенные, диаметр условного прохода 25 мм, толщина стенки 3,2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9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-001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стальные сварные водогазопроводные                  с резьбой черные обыкновенные (неоцинкованные), диаметр условного прохода                 15 мм, толщина стенки 2,8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2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-001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стальные сварные водогазопроводные                  с резьбой черные обыкновенные (неоцинкованные), диаметр условного прохода             25 мм, толщина стенки 3,2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6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-016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стальные электросварные прямошовные             со снятой фаской из стали марок БСт2кп-БСт4кп и БСт2пс-БСт4пс наружный диаметр 108 мм, толщина стенки 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5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-018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стальные электросварные прямошовные со снятой фаской из стали марок БСт2кп-БСт4кп и БСт2пс-БСт4пс наружный диаметр 219 мм, толщина стенки 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,5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-013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стальные электросварные прямошовные           со снятой фаской из стали марок БСт2кп-БСт4кп и БСт2пс-БСт4пс наружный диаметр 57 мм, толщина стенки 3,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8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-091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чугунные канализационные длиной 2 м, диаметром 10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,4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-066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чугунные напорные под резиновые уплотнительные манжеты наружный                    диаметр 200 мм, толщина стенки 11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1,8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-088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лы укрупненные монтажные (трубопроводы) из стальных водогазопроводных оцинкованных труб с гильзами для водоснабжения диаметром 1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3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-088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лы укрупненные монтажные (трубопроводы) из стальных водогазопроводных оцинкованных труб с гильзами для водоснабжения диаметром 2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1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-089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лы укрупненные монтажные (трубопроводы) из стальных водогазопроводных оцинкованных труб с гильзами для водоснабжения диаметром 5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8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-088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лы укрупненные монтажные (трубопроводы) из стальных водогазопроводных неоцинкованных труб с гильзами для систем отопления    диаметром 1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8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-088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лы укрупненные монтажные (трубопроводы) из стальных водогазопроводных неоцинкованных труб с гильзами для систем отопления    диаметром 5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5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териалы для теплоизоляционных раб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-000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ы прошивные из минеральной ваты без обкладок М-100, толщина 6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0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-001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ы прошивные из минеральной ваты без обкладок М-125 (ГОСТ 21880-86), толщина 6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1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-000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ы из минеральной ваты на синтетическом связующем М-125 (ГОСТ 9573-8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9,4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-000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ы из минеральной ваты повышенной жесткости на синтетическом связующем М-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-017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ы теплоизоляционные из пенопласта полистирольного ПСБ-С-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3,3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-810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клопластик рулонный марки РСТ 250  шириной 1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-009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кань стеклянная конструкционная марки Т-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14,2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ревянные конструкции и издел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020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и дверные деревянные внутренние для жилых и общественных зданий однопольные под остекление ДО 21-9, площадь 1,80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ДО 21-10, площадь 2,00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5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019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и дверные деревянные внутренние для жилых и общественных зданий с глухим полотном, однопольные ДГ 21-9, площадь 1,80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ДГ 21-10, площадь 2,01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,6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035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ники из древесины типа: Н-1, Н-2          размером 13х44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036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шивка наружная и внутренняя из древесины тип: 0-1, 0-2, 0-3 толщиной 16 мм, шириной            без гребня от 34 до 5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25,4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035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нтуса из древесины тип: ПЛ-2,                   размером 19х54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036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учни из древесины тип: П-1                      размером 26х7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1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рма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-006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матура-сетка из арматурной стали класса А-I диаметром 12-14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40,4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-006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матурные сетки свар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40,4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-000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ячекатаная арматурная сталь гладкая                класса А-I, диаметром: 12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88,9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-002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ячекатаная арматурная сталь периодического профиля класса: А-III, диаметром 16-18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77,3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-006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али закладные и накладные изготовленные          с применением сварки, гнутья, сверления (пробивки) отверстий (при наличии одной из этих операций или всего перечня в любых сочетаниях) поставляемые отдель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35,4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-008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ка из проволоки холоднотянут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62,6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струкции из ПВХ профи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094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оконный пластиковый одностворчатый,                с поворотной створкой, с однокамерным стеклопакетом (24 мм), площадью до 1,5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1,1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097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оконный пластиковый двустворчатый,                 с глухой и поворотной створкой, однокамерным стеклопакетом (24 мм), площадью до 1,5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5,3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099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оконный пластиковый двустворчатый,                 с глухой и поворотно-откидной створкой, однокамерным стеклопакетом (24 мм),            площадью до 1,5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5,8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101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оконный пластиковый трехстворчатый,                   с поворотной створкой, однокамерным стеклопакетом (24 мм), площадью до 2,5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2,9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107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оконный пластиковый трехстворчатый,              с поворотной створкой, однокамерным стеклопакетом (24 мм), площадью до 2,5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2,5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094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оконный пластиковый глухой, одностворчатый с двухкамерным стеклопакетом (32 мм), площадью до 1,5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4,2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095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оконный пластиковый одностворчатый,              с поворотной створкой, с двухкамерным стеклопакетом (32 мм), площадью до 1,5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0,4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096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оконный пластиковый одностворчатый,              с поворотно-откидной створкой, двухкамерным стеклопакетом (32 мм), площадью до 1,5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8,6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097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оконный пластиковый двустворчатый, глухой с двухкамерным стеклопакетом (32 мм), площадью до 1,5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9,0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098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оконный пластиковый двустворчатый,               с глухой и поворотной створкой, двухкамерным стеклопакетом (32 мм), площадью до 1,5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1,1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099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оконный пластиковый двустворчатый, с глу-хой и поворотно-откидной створкой, двухкамер-ным стеклопакетом (32 мм), площадью: до 1,5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2,4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102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оконный пластиковый двустворчатый,  с глу-хой и поворотно-откидной створкой, двухкамер-ным стеклопакетом (32 мм), площадью: до 1,5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8,9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408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ерь балконная пластиковая поворотная, с одно-камерным стеклопакетом (24 мм), площадью до 1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0,3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-408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ерь балконная пластиковая поворотная,                 с двухкамерным стеклопакетом (32 мм), площадью до 1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1,2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териалы и изделия для санитарно-технических раб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005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нны купальные прямобортные стальные эмали-рованные с 2-мя стальными подставками, с прокладками, уравнителем электрических потенциалов, с пластмассовыми выпуском, сифоном, переливной трубой и переливом            ВСТУ-1500, размером 1500х700х53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0,8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-134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нтили 15кч18п для воды давлением 1,6 МПа    (16 кгс/с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, диаметром 32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064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нтиляторы радиальные коррозийно-стойкие              ВР 80-75 из нержавеющей стали №тали № 2.5,  тип электродвигателя АИМ71А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66,1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177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духоводы из листовой стали толщиной 0,5 мм, диаметром до 20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,2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178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духоводы из оцинкованной стали толщиной 0,5 мм, диаметром до 20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7,1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114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духосборники из стальных бесшовных и сварных труб, горизонтальные и вертикальные, наружным диаметром корпуса 159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0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-111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дранты пожарные подземные давлением 1 МПа (10 кгс/с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, диаметром 125 мм,                           высотой 500-250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4,7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024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ушители шума прямоугольного сечения на бандажном соединении марка ГТП 1-5, сечение обечайки 400х400 мм, масса наполнителя 3,92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2,0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025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язевики из стальных электросварных и водогазопроводных труб с наружным диаметром входного патрубка 57 мм, корпуса 273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4,5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190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ссель-клапаны в обечайке с сектором управления из тонколистовой оцинкованной и сортовой стали круглые диаметром до 56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0,6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-171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вижки клиновые с выдвижным шпинделем фланцевые для воды и пара давлением 1 МПа               (10 кгс/с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 30с41нж диаметром 20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98,3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-117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вижки параллельные фланцевые с выдвижным шпинделем для воды и пара давлением 1 Мпа            (10 кгс/с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 30ч6бр диаметром 15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1,3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325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торы сильфонные осевые двухсекционные в защитном кожухе марки:             КСО 50-16-50, диаметром 5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6,2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-047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ны регулирующие двойной регулировки пробковые КРДП латунные, диаметром 2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,3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-322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ны стальные газовые шаровые равнопроходные, ДУ 5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,5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-183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ны шаровые PN25 BALLOMAX под приварку диаметром 15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52,3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049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йки стальные эмалированные на одно отделение с одной чашей с креплениями МСК размером 500х500х1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,5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272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ы циркуляционные для отопления "WILO" серии TOP-S 40/4 EM производительностью                   12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ча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09,5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052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суары полуфарфоровые и фарфоровые настенные с писсуарным краном без сиф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5,7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053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иты газовые бытовые напольные отдельностоя-щие со щитком, духовым и сушильным шкафом четырехгорелоч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6,4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101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диаторы биметаллические, марка «Rifar-A 500», количество секций 10, мощность 1650 В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6,7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055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7,1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058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ы отопительные из стальных электросварных труб диаметром нитки 108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4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122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ава пожарные льняные сухого прядения нормальные, диаметром 51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6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171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чик газа, марка СГД-G 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316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чики (водомеры) крыльчатые                      диаметром 32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2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316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чики (водомеры) турбинные диаметром 8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46,2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063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пы чугунные эмалированные с прямым отводом, с решеткой и резиновой пробкой Т-50 размером 260х140х11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,1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229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лы прохода вытяжных вентиляционных шахт без клапана УП1, диаметром патрубка 20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3,2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070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ывальники полуфарфоровые и фарфоровые со смесителем с верхней камерой смешивания, крон-штейнами, сифоном бутылочным латунным и вы-пуском овальные со скрытыми установочными по-верхностями без спинки размером 550х480х18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,4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064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ывальники полуфарфоровые и фарфоровые со смесителем с нижней камерой смешивания, кронштейнами, сифоном бутылочным латунным и выпуском овальные со скрытыми установочными поверхностями без спинки размером 550х480х15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3,5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152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таз-компакт «Комфорт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1,2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131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ьтр для очистки воды магнитный муфтовый ФММ-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9,5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-126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ьтр магнитный фланцевый ФМФ-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0,7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териалы для монтажных и специальных раб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071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улка полиэтиленовая с удлиненным хвостовиком под фланец SDR 11, диаметр: 63 мм (ТУ2248-001-18425183-0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7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-144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ключатель одноклавишный для открытой провод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2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072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лушка полиэтиленовая с удлиненным хвостовиком SDR 11, диаметр: 32 мм               (ТУ2248-001-18425183-0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072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лушка полиэтиленовая с электроспиралью, диаметр: 4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1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-009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люстров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-114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и контрольные с алюминиевыми жилами с поливинилхлоридной изоляцией и оболочкой, марки: АКВВГ, с сечением 2,5 м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 с числом жил -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81,2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-082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и контрольные с медными жилами  с поливи-нилхлоридной изоляцией и оболочкой марки:  КВВГ, с числом жил - 4 и сечением 6 м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992,6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-078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и контрольные с медными жилами -с поливи-нилхлоридной изоляцией и оболочкой марки: ВВГ, с числом жил - 10 и сечением         0,75 м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89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-083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и контрольные с медными жилами  с поливи-нилхлоридной изоляцией марки:  КВВГЭ, с числом жил - 14 и сечением 1,5 м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985,7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-032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и силовые на напряжение 1000 В для прокладке в земле с алюминиевыми жилами в алюминиевой оболочке марки: ААБлУ, с числом жил - 3 и сечением 150 м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132,6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-000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и силовые на напряжение 1000 В с медными жилами в свинцовой оболочке марки:  СБГУ,                 с числом жил - 3 и сечением 120 м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6926,7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-051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и силовые на напряжение 10000 В для прокладке в земле с алюминиевыми жилами в свинцовой оболочке марки: АСБУ, с числом            жил - 3 и сечением 70 м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894,3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-043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и силовые на напряжение 6000 В для прокладке в земле с алюминиевыми жилами в свинцовой оболочке марки: АСБУ, с числом           жил - 3 и сечением 70 м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931,2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-010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и силовые на напряжение 6000 В с медными жилами в свинцовой оболочке марки: СБГУ,                 с числом жил - 3 и сечением 50 м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2032,4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-831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ь силовой с алюминиевыми жилами с поли-винилхлоридной изоляцией в поливинилхлоридной оболочке без защитного покрова: АВВГ, напряже-нием 1,0 Кв, число жил – 1 и сечением 10 м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58,9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-829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ь силовой с алюминиевыми жилами   с поли-винилхлоридной изоляцией в поливинилхлоридной оболочке без защитного покрова: АВВГ, напряже-нием 0,66 Кв, число  жил – 3 и сечением 6,0 м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52,1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-818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ь силовой с медными жилами с поливинил-хлоридной изоляцией в поливинилхлоридной оболочке без защитного покрова:  ВВГ, напряже-нием 0,66 Кв, число  жил – 2 и сечением 10 м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30,1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-819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ь силовой с медными жилами с поливинил-хлоридной изоляцией в поливинилхлоридной оболочке без защитного покрова:  ВВГ, напряже-нием 0,66 Кв, число  жил – 3 и сечением 6,0 м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00,1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-004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ат двойной свивки типа ЛК-Р, конструкции 6х19(1+6+6/6)+1 о.с., без покрытия из проволок марки В, маркировочная группа: 1770 н/мм2, диаметром 11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7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-038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ат двойной свивки типа ЛК-РО, конструкции 6х36(1+7+7/7+14)+1 о.с., без покрытия из проволок марки В, маркировочная группа:              1770 н/м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диаметром 23,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9,2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-071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мпы газопольные с аргоновым наполнением моноспирального типа Г 125-135-500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3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-069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мпы люминесцентные дуговые ртутные высокого давления типа ДРЛ 250(6)-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8,8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-073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мпы накаливания газопольные в прозрачной колбе МО 24-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2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-150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онечники кабельные алюминиевые ТА 35-10-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076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азъемное соединение «полиэтилен-сталь»: SDR 11 63х5,8/СТ57 (ТУ2248-025-00203536-96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9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081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од 45° полиэтиленовый с удлиненным хвостовиком, диаметр: 225 мм                       (ТУ2248-001-18425183-0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9,5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081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од литой 90° из полиэтилена с закладными электронагревателями, диаметр 63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8,5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080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од сварной 45° из полиэтилена, тип Т, диаметр: 500 мм (ТУ 6-19-218-86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98,3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082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од сварной 90° из полиэтилена тип Т,               диаметр 630 мм (ТУ 6-19-218-86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11,0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290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од стальной изолированный пенополиуретаном в полиэтиленовой оболочке диаметром 76 мм, диаметром изоляции 160 мм, длиной 50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8,8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079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оды  63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8,5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197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оды 90 град. с радиусом кривизны R=1,5 Ду на Ру до 16 МПа (160 кгс/с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, диаметром условного прохода: 50 мм, наружным диаметром 57 мм, толщиной стенки 3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077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ход: «полиэтилен-сталь 110х108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-021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а для радиоустановок на напряжение               до 380 В с медными жилами с резиновой изоляцией марки: РПШ, с числом жил - 2 и сечением 1,5 м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83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-023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а для радиоустановок на напряжение                до 380 В с медными жилами с резиновой изоляцией марки: РПШЭ, с числом жил - 2 и сечением 1,5 м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59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-026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а неизолированные для воздушных линий электропередачи алюминиевые марки:  А, сечением 50 м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728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-031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а неизолированные для воздушных линий электропередачи из стальных оцинкованных проволок 1 группы и алюминиевых проволок марки: АС, сечением 50/8 м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436,9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-037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а неизолированные для воздушных линий электропередачи из стальных оцинкованных проволок 2 группы и алюминиевых проволок с нейтральной смазкой всего провода марки: АСКП, сечением 185/24 м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807,7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-040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а неизолированные из стальных оцинкованных проволок 2 группы и алюминиевых проволок с изоляцией стального сердечника лентами из полиэтилентерефталатной пленки марки: АСК, сечением 185/24 м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817,6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-047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а силовые для электрических установок              на напряжение до 450 В с алюминиевой жилой марки: АПВ, сечением 2,5 м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5,7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-050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а силовые для электрических установок            на напряжение до 450 В с алюминиевой жилой марки: ПВ1, сечением 16 м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29,9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-049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а силовые для электрических установок            на напряжение до 450 В с медной жилой марки      ПВ1, сечением 1,5 м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6,4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-075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жектор с отражателем металлическим, тип ПЗМ-35АУ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9,0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-052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етвительная коробка: У-1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084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делка крановая полиэтиленовая с закладными электронагревателями SDR 11,: 160х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,3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085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делка полиэтиленовая: с ответной нижней частью Д=160х63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1,9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-126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жимы ответвительные У-7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088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йник полиэтиленовый с удлиненным хвостови-ком равнопроходной, SDR 11        диаметр 110 мм (ТУ2248-001-18425183-0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,1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088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йник полиэтиленовый с удлиненным хвостовиком равнопроходной, SDR 11                диаметр 160 мм (ТУ2248-001-18425183-0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6,6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317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безнапорные муфтовые из полиэтилена "КОРСИС" SN 6 диаметром 11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8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335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из полипропилена PN 20/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205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напорные из полиэтилена  ПЭ 80 SDR 11, наружный диаметр 63 мм (ГОСТ Р 50838-95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3,3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284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напорные из полиэтилена  ПЭ 80 SDR 13,6, наружный диаметр 63 мм (ГОСТ 18599-200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,4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064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напорные из полиэтилена высокого давле-ния легкого типа, наружным  диаметром: 63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,5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066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напорные из полиэтилена высокого давле-ния среднего типа, наружным диаметром: 63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065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напорные из полиэтилена высокого давле-ния среднелегкого типа, наружным диаметром: 63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206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напорные из полиэтилена ПЭ 100 SDR 11, наружный диаметр 63 мм (ГОСТ Р 50838-95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3,77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202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напорные из полиэтилена ПЭ 80 SDR 17,6, наружный диаметр 110 мм (ГОСТ Р 50838-95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7,6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2846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бы напорные из полиэтилена ПЭ 80 SDR 21, наружный диаметр 110 мм (ГОСТ 18599-200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6,4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108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ланцы из стали марок ВСт3сп2, ВСт3сп3 для трубопроводов, с соединительным выступом              на условное давление: Ру 1 МПа (10 кгс/с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, диаметром условного прохода 6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,8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111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ланцы из стали марок ВСт3сп2, ВСт3сп3 для трубопроводов, с соединительным выступом              на условное давление: Ру 1,6 МПа (16 кгс/см2), диаметром условного прохода 20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63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-098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ланцы стальные плоские приварные из стали ВСт3сп2, ВСт3сп3, давлением:  1,0 МПа (10 кгс/см2), диаметром 4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6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-059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нуры на напряжение до 220 В с поливинилхло-ридной изоляцией и оболочкой, со скрученными жилами, марки: ШВВ, с числом жил - 4 и сечением 0,35 м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98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лые архитектурные фор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-000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рабан (крутящаяся часть с площадк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62,7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-000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ка тип "Гриб" (теневой зонт, скамейк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60,4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-0014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ка нержавеющая высотой 1,5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48,5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-002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ик-беседка (стены открытые, со скамейкой внутри, с крышей, со счетами для малыш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72,8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-003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овой комплекс "МИНИ" для детей от 3                до 6 лет (Нг = 0,9 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37,2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-003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овой комплекс для детей от 7 до 12 лет  (Нг=1,5 м, пластик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977,4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-003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усель с шестью сидень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13,5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-004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алка тип "Рыбк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75,4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-005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ли на металлических стойках с жёсткой подвеск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34,4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-007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сочный двори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58,1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-007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мья на металлических ножк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4,7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-008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йка волейболь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53,1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-0092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на круглая металличе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5,4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териалы для дорожного строи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411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могеокомпозит марки АРМДОР К-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70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каркас ПП 30.15 (с перфорацией)                           (ТУ 2246-003-18278121-0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4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4113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сетка стеклянная клееная марки АРМДОР-50 (размер ячейки 25х25; 37,5х37,5; 50х50 м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4308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дорожные на оцинкованной подоснове              со световозвращающей пленкой дополнительной информации, размером 700х700 мм, тип 8.1.2, 8.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7,9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429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дорожные на оцинкованной подоснове               со световозвращающей пленкой предписывающие, круг диаметром 700 мм, тип 4.1.1-4.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9,8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4289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дорожные на оцинкованной подоснове со световозвращающей пленкой предупреждающие, размером 900х900х900 мм, тип 1.1, 1.2, 1.5-1.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5,6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429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дорожные на оцинкованной подоснове              со световозвращающей пленкой приоритета, круг диаметром 700 мм, тип 2.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9,8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425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 материалов оцинкованного ограждения барьерного типа ГОСТ 26804-86, марка 11ДО-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7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302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ка разметочная дорожная АК-503 "Колор-М", желтая (в т.ч.для разметки взлетно-посадочных полос аэродром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885,21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-2777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бики сигнальные дорожные пластиков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Госстроя РБ</w:t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04.2015г. №12-11/014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кларированные сметные цены на эксплуатацию строительных машин и автотранспортных средств для учета в сметной документации при определении стоимости строительно-монтажных и ремонтно-строительных работ в текущем уровне цен ресурс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6"/>
        <w:gridCol w:w="6095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 ресурс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строительных машин и механизмов.  Техническ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метная стоимость       1 маш.часа, руб. без НДС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кторы на пневмоколесном ходу при работе на других видах строительства (кроме водохозяйственног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-040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(25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,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-040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(40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,6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-040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(55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3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-0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(80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,3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-041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(215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,7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-031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кторы на гусеничном ходу при работе на других видах строительства 132 кВт (180 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8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-041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кторы на пневмоколесном ходу при работе на других видах строительства 220 кВт (300 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4,4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ны башенные при работе на монтаже технологического оборуд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01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,4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01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,7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01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7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010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5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010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9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012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ны башенные при работе на монтаже технологического оборудования 25-75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,0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ны башенные при работе на других видах строительства (кроме монтажа технологического оборуд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012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,6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012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,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0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,2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013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,7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013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,7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ны козловые при работе на монтаже технологического оборуд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04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,8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ны на автомобильном ходу при  работе на монтаже технологического оборуд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1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3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5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1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,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1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,5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10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3,7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10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0,7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10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9,6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10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3,7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ны на автомобильном ходу при  работе на сооружения магистральных трубопров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12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,7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ны на автомобильном ходу при  работе на других видах строительства (кроме магистральных трубопровод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3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0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14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,3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14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,6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14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,4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14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7,8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14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9,3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14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1,6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ны на гусеничном ходу при работе на монтаже технологического оборуд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2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6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,3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2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6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2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1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20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-63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6,8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20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4,6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ны на гусеничном ходу при работе на сооружении магистральных трубопров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23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6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,1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ны на гусеничном ходу при работе на других видах строительства (кроме магистральных трубопровод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24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6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,0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24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,9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24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,1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24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-63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,8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24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4,6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ны на пневмоколесном ходу при работе на монтаже технологического оборуд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4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,0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4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3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4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,6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ны на пневмоколесном ходу при работе на других видах строительства (кроме магистральных трубопровод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43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43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,3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-14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,3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01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погрузчики 5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,2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краты гидравлические грузоподъемн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02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020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0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бедки ручные и рычажные, тяговым усил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03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9,81 (1) кН (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03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26 (1,25) кН (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03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72 (1,5) кН (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030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43 (3) кН (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030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39 (3,2) кН (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бедки электрические, тяговым усил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04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5,79 (0,59) кН (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04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2,26 (1,25) кН (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04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62 (2) кН (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040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31,39 (3,2) кН (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8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040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49,05 (5) кН (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040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,96 (16) кН (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,2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ъемники гидравлические высотой подъ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09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8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095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ъемники грузоподъемностью до 500 кг одномачтовые, высота подъема 45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1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гидроподъемники высотой подъ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10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,7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10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,2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10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,8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100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,5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100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ыше 35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8,8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10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ки телескопические 25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5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ъемники строительные грузопассажирск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11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зоподъемность до 0,8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1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мости самоходные высотой подъ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15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6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рузчики одноковшовые универсальные фронтальные пневмоколес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181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,0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181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,3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18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ны переносные 1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3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йеры ленточные передвижные, высот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187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187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2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ли электрические общего назначения, грузоподъем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189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4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189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19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льки одноместные самоподъемные 120 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3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станции передвиж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-01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В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4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-01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кВ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6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-01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кВ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9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грегаты сварочные передвижные с номинальным сварочным током 250-400 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-02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бензиновым двигател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3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-02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дизельным двигател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1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и для свар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-05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гонодуг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-05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ной дуговой (постоянного ток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-050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араты для газовой сварки и рез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рямители свароч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-08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постовые с количеством постов до 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6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-1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тели сварочные с номинальным сварочным током 315-50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6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-14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3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-14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и электрические для сушки сварочных материалов с регулированием температуры в пределах 80-500 гр. С при работе от передвижных электростанций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9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араты рентгеновские для просвечивания металла толщин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-16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3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-18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фектоскопы ультразвуковы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2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-19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мма-дефектоскопы с толщиной просвечиваемой стали до 8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9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-29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ановки для гидравлических испытаний трубопроводов, давление нагнетания, низкое 0,1 (1) Мпа (кгс/см2), высокое 10 (100) Мпа (кгс/см2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1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-29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и для гидравлических испытаний трубопроводов, давление нагнетания, низкое 0,1 (1) Мпа (кгс/см2), высокое 10 (100) Мпа (кгс/см2)  при работе от передвижных электростан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8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рессоры передвижные с двигателем внутреннего сгорания давление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-01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686 кПа (7 ат.) 2,2 м3/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,8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-01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686 кПа (7 ат.)  5 м3/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,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-02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кПа (8 ат.) 10 м3/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3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рессоры самоходные с двигателем внутреннего сгорания давлением 800 кПа (8ат) производи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-03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3 м3/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2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рессоры передвижные с электродвигателем давлением 600 кПа (6 атм.), производи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-04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0,5 м3/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7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аваторы траншейные многоковшовые цепные при работе на других видах строительства (кроме водохозяйственного), вместимость ковш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-011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1,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аваторы одноковшовые дизельные на гусеничном ходу при работе на сооружении магистральных трубопров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-021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5 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,5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аваторы одноковшовые дизельные на гусеничном ходу при работе на других видах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-024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 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,3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-024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 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7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-024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5 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-024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,9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аваторы одноковшовые дизельные на пневмоколесном ходу при работе на других видах строительства (кроме водохозяйственног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-033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 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1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-033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 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,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-033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 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,9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-03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5 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аваторы роторные для траншей шириной и глубин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-09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-22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5,0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ьдозеры при работе на сооружении магистральных трубопров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-011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59 (80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1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-011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(130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3,1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-011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(165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,0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-012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(410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2,2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ьдозеры при работе на водохозяйственном строительст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-013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(130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,9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ьдозеры при работе на других видах строительства (кроме водохозяйственног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-014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(50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4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-014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(80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,4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-014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(108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5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-0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(130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2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-0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(160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,9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-015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(165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,5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-015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кВт (180 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6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-015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(330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1,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ьдозеры-рыхлители на тракторе  при работе на других видах строительства (кроме водохозяйственног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-022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(108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,5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-022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ьдозеры-рыхлители на тракторе при работе на других видах строительства 121 кВт (165 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,2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-120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ции насосные дизельные прицепные средненапорные производительностью 80-175 л.с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8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-16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грегаты для сварки полиэтиленовых тру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,5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-04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чеватели роторные (без трактор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7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-24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илки прицеп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-24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онокосилки мотор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и и станки ударно-канатного бур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030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гусеничном ходу, глубина бурения до 300м, грузоподъемность 5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,6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грегаты электронасосные с регулированием подачи вручную для строительных раство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20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ча до 2 м3/ч, напор 150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7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-021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бетононасосы поршнев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,6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-05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иномешал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9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воросмесители передвиж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-09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0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-09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2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-09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мент-пуш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,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-11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браторы глубин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-13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браторы поверхност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воронас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-15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м3/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гудронато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1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0 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,0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1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0 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,2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грейдер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2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го типа 66,2 (90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,1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2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го типа 99 (135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,5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6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ливщики швов на базе автомоби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,2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8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ки полуприцепные на пневмоколесном ходу с тягачом 25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7,3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9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ки дорожные самоходные вибрационные Bomag BW 151-AD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,5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ки дорожные самоходные гладк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90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ки дорожные самоходные гладковальцовые типа "DYNAPAC", "HAMM", "BOMAG", 8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0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90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,7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90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,4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90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,2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90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ок самоходный ДУ-84, гладковальцевый, 14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,4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тки дорожные самоходные на пневмоколесном ходу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9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1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91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7,8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91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ки дорожные самоходные гладкие типа «DYNAPAC», «HAMM», «BOMAG» 13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,7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91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ки дорожные самоходные комбинированные Hamm HD 110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2,6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92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ки дорожные самоходные комбинированные средних типоразмеров типа "DYNAPAC", "HAMM", "BOMAG" от 7,1 до 10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92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ки дорожные самоходные вибрационные гладковальцевые Bomag BW-164-AD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8,8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92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ок вибрационный SD-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8,3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93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ки дорожные самоходные тандемные средних типоразмеров типа "DYNAPAC", "HAMM", "BOMAG" от 4,5 до 7,3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,4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93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ки дорожные самоходные тандемные больших типоразмеров типа «DYNAPAC», «HAMM», «BOMAG» от 12.2 до 14,2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,6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ки дорожные самоходные вибрационные, мас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9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8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95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8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7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лы битумные передвижны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101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101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 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9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130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ины для нанесения пленкообразующих материа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7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131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ишеры трубчат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,3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14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ины маркировоч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3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16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ины поливомоечные 6000 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0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16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уумно-подметальная маш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,0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егоочистители на автомоби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19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некоротор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7,5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2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ладчики асфальтобет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,0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20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ладчики асфальтобетона малых типоразмеров типа асфальтоукладчиков фирмы "VOGELE" с шириной укладки от 1,1 до 4,75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9,4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20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ладчики асфальтобетона средних типоразмеров типа асфальтоукладчиков фирмы "VOGELE" с шириной укладки до 6,5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,0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200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ладчики асфальтобетона больших типоразмеров типа асфальтоукладчиков фирмы "VOGELE" с шириной укладки более 6,5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2,9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200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фальтоукладчик Vogele Super 1900-2 с плитой АВ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6,7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220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еза-ресайклер дорожная ROADTEX RX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2,9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222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а холодного фрезерования шириной барабана 10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,2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222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а холодного фрезерования шириной барабана 20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,3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23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Щетки дорожные навесные с тракторо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,9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26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огреватели асфальтобетонных покры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,3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28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броплита с двигателем внутреннего сгор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3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-06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ны козловые двухконсольные для работы на звеносборочных базах 10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1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-404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упов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-40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краты путев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грегаты копровые без дизель-молота на базе экскават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-01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5 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,4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01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 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9,2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-01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5 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3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бропогружат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-041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очастотные для погружения свай-оболоч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зель-моло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-05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,9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-050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грегаты наполнительно-опрессовоч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01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70 м3/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,5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грегаты сварочные двухпостовые для ручной свар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02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автомобильном прицеп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,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02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ракторе 79 кВт (108 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,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04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елки газопламен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ны-трубоукладчики для труб диаметром (грузоподъемность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07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400 мм (6,3 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,7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07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700 мм (12,5 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5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07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-1000 мм (35 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,1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ины для очистки и грунтовки труб диамет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09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-5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09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-8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8,7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090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-12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5,7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ины изоляционные для труб диамет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11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-5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,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110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-8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9,1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110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-14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,5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ины для очистки и изоляции полимерными лентами труб диамет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12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-3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2,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12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-8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,4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ки трубогибочные для труб диамет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13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-5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9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и для сушки труб диамет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18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5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4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18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8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3,0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18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000-12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6,3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рессоры передвижные с двигателем внутреннего сгорания давлением до 686 кПа (7 атм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28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2 м3/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,3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ки дорожные самоходные гладк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31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,9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ины бурильно-кранов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-04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ракторе 66 (90) кВт (л.с.) глубиной бурения 1,5-3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,2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-04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автомобиле глубиной бурения 3,5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7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-05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ины бурильные на тракторе 85 (115) кВт (л.с.) глубиной бурения 3,5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,7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кторы на гусеничном ходу с лебед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-06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(180) кВт (л.с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,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еры прицеп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-06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ьные до 7 т ККТ-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7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ины сверлиль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020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ели электрическ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02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и для сверления отверстий в железобетоне диаметром до 16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,3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021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ки для сверления отверстий в железобетоне электрическ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8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021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ины сверлильные пневматическ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6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ины шлифоваль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03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ическ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2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03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лов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03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невматические при работе от передвижных компрессо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9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т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080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бойные пневматическ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10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рлиль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мб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11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невматическ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11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ическ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4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нтилято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13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диальный общего назначения производительностью 15000 м3/ча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2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130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ылесосы промышлен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1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араты пескоструйный при работе от компрессора, давлением 0,6 (6) Мпа (атм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141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араты пескоструй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9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144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анки электрическ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форато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14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ическ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145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невматическ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9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л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153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ковые электрическ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153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ические цеп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16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опил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21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и для изготовления бандажей, диафрагм, пряж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грегаты окрасочные высокого давления для окраски поверхностей конструкций мощн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-01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-03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грегаты для подачи грунт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7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-03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ины паркетно-шлифоваль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-031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ины для строжки деревянных по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-031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ины мозаично-шлифоваль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3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-04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ссы гидравлические с электроприво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-12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нотрубогиб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4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-136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ы ручные типа ГН-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-26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грегаты для нанесения составов методом торкретирования типа ISO-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8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и бортовые грузоподъемн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-00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5 т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5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-00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8 т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2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-000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5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,0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и-самосвалы грузоподъемн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-00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7 т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,2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-005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0 т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,8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-005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-самосвал, грузоподъемность до 30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,0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-01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ягачи седельные, грузоподъемность 30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,9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-03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автомашины типа УА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58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2240" w:h="15840"/>
      <w:pgMar w:left="1134" w:right="75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0:00Z</dcterms:created>
  <dc:creator>Ирина</dc:creator>
  <dc:description/>
  <cp:keywords/>
  <dc:language>en-US</dc:language>
  <cp:lastModifiedBy>isimbeteva</cp:lastModifiedBy>
  <cp:lastPrinted>2015-04-07T15:42:00Z</cp:lastPrinted>
  <dcterms:modified xsi:type="dcterms:W3CDTF">2015-04-10T06:47:00Z</dcterms:modified>
  <cp:revision>4</cp:revision>
  <dc:subject/>
  <dc:title/>
</cp:coreProperties>
</file>