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8"/>
          <w:szCs w:val="28"/>
        </w:rPr>
        <w:t>АССОЦИАЦИЯ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МОРЕГУЛИРУЕМАЯ ОРГАНИЗАЦИЯ РАБОТОДАТЕЛЕЙ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ОЮЗ СТРОИТЕЛЕЙ РЕСПУБЛИКИ БАШКОРТОСТАН» </w:t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spacing w:lineRule="atLeast" w:line="100"/>
        <w:jc w:val="center"/>
        <w:rPr/>
      </w:pPr>
      <w:r>
        <w:rPr>
          <w:sz w:val="28"/>
          <w:szCs w:val="28"/>
        </w:rPr>
        <w:t>г.Уфа</w:t>
        <w:tab/>
        <w:tab/>
        <w:tab/>
        <w:tab/>
        <w:tab/>
        <w:tab/>
        <w:tab/>
        <w:tab/>
        <w:tab/>
        <w:tab/>
        <w:t>20 марта 2020 года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sz w:val="28"/>
          <w:szCs w:val="28"/>
        </w:rPr>
        <w:t>ВОПРОС № 4 ПОВЕСТКИ ДНЯ</w:t>
      </w:r>
    </w:p>
    <w:p>
      <w:pPr>
        <w:pStyle w:val="Style19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8"/>
          <w:tab w:val="left" w:pos="-694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ключении из членов АСРОР «Союз строителей РБ»</w:t>
      </w:r>
    </w:p>
    <w:p>
      <w:pPr>
        <w:pStyle w:val="Style19"/>
        <w:tabs>
          <w:tab w:val="clear" w:pos="708"/>
          <w:tab w:val="left" w:pos="-694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Телеком Сервис»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ли информацию Васильева В.В. – генерального директора АСРОР «Союз строителей РБ» о том, что в ходе плановой проверки ООО «Телеком Сервис» (член АСРОР «Союз строителей РБ» с 06.10.2017г.), Контрольным комитетом АСРОР «Союз строителей РБ» установлен факт смены с 22.11.2019г. юридического адреса данного Общества с Республики Башкортостан, г.Уфа, ул.Комсомольская, д.1, корпус 1, офис 904/2 на Республику Татарстан, г.Казань, ул.Аделя Кутуя, д.124, эт/офис 2/АБК-1/208. 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>Предметом контроля являлось соблюдение и исполнение обязательств ООО «Телеком Сервис» по договорам строительного подряда, заключенным с использованием конкурентных способов заключения договоров, а также соответствие фактического совокупного размера обязательств по договорам строительного подряда, заключенным ООО «Телеком Сервис» с использованием конкурентных способов заключения договоров, предельному размеру обязательств, исходя из которого ООО «Телеком Сервис» был внесен взнос в компенсационный фонд обеспечения договорных обязательств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12.03.2020 года проведение полномасштабной документарной проверки не представилось возможным по причине не получения ООО «Телеком Сервис» уведомления о проведении проверки, направленного на электронную почту данного Обществ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khusnullin@ts2010.ru</w:t>
        </w:r>
      </w:hyperlink>
      <w:r>
        <w:rPr>
          <w:sz w:val="28"/>
          <w:szCs w:val="28"/>
        </w:rPr>
        <w:t xml:space="preserve"> и отсутствием связи по имеющемуся номеру телефона 246-12-79, специалистами Контрольного комитета АСРОР «Союз строителей РБ» был осуществлен выезд по адресу местонахождения ООО «Телеком Сервис»: г.Уфа, ул.Комсомольская, д.1/1, офис 904/2. Установлено, что по данному адресу ООО «Телеком Сервис» не располагается. По данному факту составлен акт № 249/1 от 12.03.2020г.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м комитетом АСРОР «Союз строителей РБ» установлено из ЕГРЮЛ, что 22.11.2019г. ООО «Телеком Сервис» сменил юридический адрес на Республику Татарстан, г.Казань, ул.Аделя Кутуя, д.124, эт/офис 2/АБК-1/208.</w:t>
      </w:r>
    </w:p>
    <w:p>
      <w:pPr>
        <w:pStyle w:val="Normal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составлен общий акт проверки №249 от 12.03.2020г.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судив информацию Васильева В.В. – генерального директора АСРОР «Союз строителей РБ», Совет АСРОР «Союз строителей РБ» отмечает, что в соответствии с частью 3 статьи 55.6 Градостроительного кодекса Российской Федерации членами саморегулируемой организации, основанной на членстве лиц, осуществляющих строительство, могут быть только индивидуальные предприниматели и (или) юридические лица, зарегистрированные в том же субъекте Российской Федерации, в котором зарегистрирована такая саморегулируемая организ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в соответствии с пунктом 1.4 </w:t>
      </w:r>
      <w:r>
        <w:rPr>
          <w:rFonts w:eastAsia="Calibri"/>
          <w:sz w:val="28"/>
          <w:szCs w:val="28"/>
        </w:rPr>
        <w:t xml:space="preserve">Положения «О членстве в Ассоциации Саморегулируемая организация работодателей «Союз строителей Республики Башкортостан», в том числе о требованиях к членам Ассоциации Саморегулируемая организация работодателей «Союз строителей Республики Башкортостан», о размере, порядке расчета и уплаты вступительного взноса, членских взносов» решение об исключении из членов </w:t>
      </w:r>
      <w:r>
        <w:rPr>
          <w:sz w:val="28"/>
          <w:szCs w:val="28"/>
        </w:rPr>
        <w:t>АСРОР «Союз строителей РБ»</w:t>
      </w:r>
      <w:r>
        <w:rPr>
          <w:rFonts w:eastAsia="Calibri"/>
          <w:sz w:val="28"/>
          <w:szCs w:val="28"/>
        </w:rPr>
        <w:t xml:space="preserve"> принимается Советом </w:t>
      </w:r>
      <w:r>
        <w:rPr>
          <w:sz w:val="28"/>
          <w:szCs w:val="28"/>
        </w:rPr>
        <w:t>АСРОР «Союз строителей РБ»</w:t>
      </w:r>
      <w:r>
        <w:rPr>
          <w:rFonts w:eastAsia="Calibri"/>
          <w:sz w:val="28"/>
          <w:szCs w:val="28"/>
        </w:rPr>
        <w:t xml:space="preserve"> на основании результатов проверки, проведенной в соответствии с </w:t>
      </w:r>
      <w:r>
        <w:rPr>
          <w:rFonts w:eastAsia="Calibri"/>
          <w:spacing w:val="-6"/>
          <w:sz w:val="28"/>
          <w:szCs w:val="28"/>
        </w:rPr>
        <w:t xml:space="preserve">Правилами контроля в области саморегулирования </w:t>
      </w:r>
      <w:r>
        <w:rPr>
          <w:sz w:val="28"/>
          <w:szCs w:val="28"/>
        </w:rPr>
        <w:t>АСРОР «Союз строителей РБ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napToGrid w:val="false"/>
        <w:ind w:firstLine="708"/>
        <w:jc w:val="both"/>
        <w:rPr/>
      </w:pPr>
      <w:r>
        <w:rPr>
          <w:sz w:val="28"/>
          <w:szCs w:val="28"/>
        </w:rPr>
        <w:t xml:space="preserve">На основании изложенного, руководствуясь статьей 10.2 Устава АСРОР «Союз строителей РБ», пунктом 2.1.2 </w:t>
      </w:r>
      <w:r>
        <w:rPr>
          <w:bCs/>
          <w:sz w:val="28"/>
          <w:szCs w:val="28"/>
        </w:rPr>
        <w:t xml:space="preserve">Положения «О постоянно действующем коллегиальном органе Ассоциации Саморегулируемая организация работодателей «Союз строителей Республики Башкортостан»», </w:t>
      </w:r>
      <w:r>
        <w:rPr>
          <w:sz w:val="28"/>
          <w:szCs w:val="28"/>
        </w:rPr>
        <w:t>Совет</w:t>
      </w:r>
    </w:p>
    <w:p>
      <w:pPr>
        <w:pStyle w:val="TextBodyIndent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TextBodyIndent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-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ключить ООО «Телеком Сервис» (ИНН 2225140152)</w:t>
      </w:r>
      <w:r>
        <w:rPr/>
        <w:t xml:space="preserve"> </w:t>
      </w:r>
      <w:r>
        <w:rPr>
          <w:sz w:val="28"/>
          <w:szCs w:val="28"/>
        </w:rPr>
        <w:t>из членов АСРОР «Союз строителей РБ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позднее двух рабочих дней, со дня, следующего за днем принятия решения, указанного в пункте 1, уведомить в письменной форме об этом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1) ООО «Телеком Сервис», членство которого в АСРОР «Союз строителей РБ», в связи с данным Решением – прекращено (с приложением выписки из протокола заседания Совета АСРОР «Союз строителей РБ» и акта проверки №249 от 12.03.2020г.) – по юридическому адресу: 420087, Республика Татарстан, г.Казань, ул.Аделя Кутуя, д.124, эт/офис 2/АБК-1/208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Ассоциацию «Национальное объединение строителей»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редседателя Контрольного комитета АСРОР «Союз строителей РБ» Мамлеева Д.Р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                                                              Р.Ф.Мамл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sectPr>
      <w:type w:val="nextPage"/>
      <w:pgSz w:w="11906" w:h="16838"/>
      <w:pgMar w:left="1134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eastAsia="Times New Roman" w:cs="Times New Roman"/>
      <w:b/>
      <w:sz w:val="24"/>
      <w:szCs w:val="24"/>
    </w:rPr>
  </w:style>
  <w:style w:type="character" w:styleId="Style16">
    <w:name w:val="Основной текст с отступом Знак"/>
    <w:qFormat/>
    <w:rPr>
      <w:rFonts w:eastAsia="Times New Roman" w:cs="Times New Roman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8">
    <w:name w:val="Основной текст Знак"/>
    <w:qFormat/>
    <w:rPr>
      <w:rFonts w:eastAsia="Times New Roman"/>
      <w:sz w:val="24"/>
      <w:szCs w:val="24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left="-720"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0"/>
    </w:pPr>
    <w:rPr>
      <w:sz w:val="2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husnullin@ts2010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01:00Z</dcterms:created>
  <dc:creator>Юрист</dc:creator>
  <dc:description/>
  <cp:keywords/>
  <dc:language>en-US</dc:language>
  <cp:lastModifiedBy>Пользователь Windows</cp:lastModifiedBy>
  <cp:lastPrinted>2020-03-17T14:20:00Z</cp:lastPrinted>
  <dcterms:modified xsi:type="dcterms:W3CDTF">2020-03-18T11:59:00Z</dcterms:modified>
  <cp:revision>57</cp:revision>
  <dc:subject/>
  <dc:title/>
</cp:coreProperties>
</file>